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GI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fagiol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3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5,95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-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GIOL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7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FAGIOLO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apporto di ammendante alla precessione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GIOL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apporto di ammendante alla precession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gio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giol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00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7:00Z</dcterms:modified>
  <cp:revision>7</cp:revision>
  <dc:subject/>
  <dc:title>BARBABIETOLA DA ZUCCHERO</dc:title>
</cp:coreProperties>
</file>